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Disko" w:ascii="Disko" w:hAnsi="Disko"/>
          <w:sz w:val="52"/>
          <w:szCs w:val="52"/>
        </w:rPr>
        <w:t xml:space="preserve">9.1 Worksheet </w:t>
        <w:tab/>
      </w:r>
      <w:r>
        <w:rPr/>
        <w:tab/>
        <w:tab/>
        <w:tab/>
        <w:tab/>
        <w:tab/>
        <w:tab/>
        <w:tab/>
      </w:r>
      <w:r>
        <w:rPr>
          <w:b/>
        </w:rPr>
        <w:t>Name:</w:t>
      </w:r>
    </w:p>
    <w:p>
      <w:pPr>
        <w:pStyle w:val="Normal"/>
        <w:rPr/>
      </w:pPr>
      <w:r>
        <w:rPr/>
        <w:t>(for Algebra 1.5 with Ameen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2350</wp:posOffset>
            </wp:positionH>
            <wp:positionV relativeFrom="paragraph">
              <wp:posOffset>274320</wp:posOffset>
            </wp:positionV>
            <wp:extent cx="2971800" cy="29629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34" t="9488" r="8986" b="9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 a company to break even, the cost must equal the revenue.  The point at which the cost and revenue are equal is called the break-even poin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our business has $1000 of start up costs (one time only) and then costs $500 to run per month.  Write an equation showing the cost of running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our business makes $700 per month.  Write an equation showing your business’s revenue.</w:t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se the equations in a and b to find the break-even point graphicall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rite the answer that you found in part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2350</wp:posOffset>
            </wp:positionH>
            <wp:positionV relativeFrom="paragraph">
              <wp:posOffset>274320</wp:posOffset>
            </wp:positionV>
            <wp:extent cx="2971800" cy="29629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34" t="9488" r="8986" b="9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You and a friend are going to buy a new television.  You want to split the costs evenly, so you need to have the same amount of money before you bu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ou already have $80 saved, but you can only save $10 per week.  Write an equation that shows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our friend is in debt $50, but he can save $23 per week.  Write an equation that shows this situation.</w:t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se the equations in a and b to find when you will have both saved the same amount of mone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rite the answer that you found in part 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2350</wp:posOffset>
            </wp:positionH>
            <wp:positionV relativeFrom="paragraph">
              <wp:posOffset>274320</wp:posOffset>
            </wp:positionV>
            <wp:extent cx="2971800" cy="29629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734" t="9488" r="8986" b="9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wo trains leave Portland going north; each of them travels at a constant spe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first train leaves at 10 am.  It goes 50 mph.  Write an equation that describes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he second train leaves at noon.  It goes 75 mph.  Write an equation that describes this situation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se the equations in a and b to find when the trains have gone an equal distan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rite the answer that you found in part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62350</wp:posOffset>
            </wp:positionH>
            <wp:positionV relativeFrom="paragraph">
              <wp:posOffset>274320</wp:posOffset>
            </wp:positionV>
            <wp:extent cx="2971800" cy="296291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734" t="9488" r="8986" b="9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are selling tickets to a concert.  You want to find you break-even poin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our costs are $700 upfront and $5 per ticket.  Write an equation that describes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Your revenue is $40 per ticket.  Write an equation that describes this situ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se the equations in a and b to find the break-even poi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Write the answer that you found in part 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isk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14:00Z</dcterms:created>
  <dc:creator>nuhs</dc:creator>
  <dc:description/>
  <cp:keywords/>
  <dc:language>en-US</dc:language>
  <cp:lastModifiedBy>nuhs</cp:lastModifiedBy>
  <dcterms:modified xsi:type="dcterms:W3CDTF">2008-01-09T15:48:00Z</dcterms:modified>
  <cp:revision>2</cp:revision>
  <dc:subject/>
  <dc:title>9</dc:title>
</cp:coreProperties>
</file>